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9 954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9 954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1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5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8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 83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836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 404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40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6 1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 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6 10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6 10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609 591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9 5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, развитие материально технической базы МАУ «Культура плюс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3 481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 963 481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>Темрюкского района                                                                                                                                          А.М.Ше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2-27T14:09:00Z</cp:lastPrinted>
  <dcterms:modified xsi:type="dcterms:W3CDTF">2015-03-17T08:54:00Z</dcterms:modified>
  <cp:revision>45</cp:revision>
  <dc:subject/>
  <dc:title>ПРИЛОЖЕНИЕ № 1</dc:title>
</cp:coreProperties>
</file>